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№ 1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2.05.2020 года № 123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0F0F0" w:val="clear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8"/>
          <w:lang w:bidi="ar-SA"/>
        </w:rPr>
      </w:pPr>
      <w:bookmarkStart w:id="0" w:name="_Hlk40214387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96240" cy="5791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lang w:bidi="ar-SA"/>
        </w:rPr>
        <w:br w:type="textWrapping" w:clear="all"/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312" w:before="10" w:after="0"/>
        <w:ind w:left="29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 w:bidi="ar-SA"/>
        </w:rPr>
        <w:t>СОВЕТ НОВОДЕРЕВЯНКОВСКОГО СЕЛЬСКОГО ПОСЕЛЕНИ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312" w:before="10" w:after="0"/>
        <w:ind w:left="29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 w:bidi="ar-SA"/>
        </w:rPr>
        <w:t>КАНЕВСКОГО РАЙОН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312" w:before="10" w:after="0"/>
        <w:ind w:left="29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312" w:before="10" w:after="0"/>
        <w:ind w:left="29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9"/>
          <w:szCs w:val="29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ar-SA" w:bidi="ar-SA"/>
        </w:rPr>
        <w:t>РЕШ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312" w:before="10" w:after="0"/>
        <w:ind w:left="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(проект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312" w:before="10" w:after="0"/>
        <w:ind w:left="29" w:hanging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от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ar-SA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pacing w:val="-2"/>
          <w:sz w:val="29"/>
          <w:szCs w:val="29"/>
          <w:lang w:eastAsia="ar-SA" w:bidi="ar-SA"/>
        </w:rPr>
        <w:t xml:space="preserve">№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312" w:before="10" w:after="0"/>
        <w:ind w:left="29" w:hanging="0"/>
        <w:jc w:val="center"/>
        <w:rPr>
          <w:rFonts w:ascii="Times New Roman" w:hAnsi="Times New Roman" w:eastAsia="Times New Roman" w:cs="Times New Roman"/>
          <w:sz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ar-SA" w:bidi="ar-SA"/>
        </w:rPr>
        <w:t>ст-ца Новодеревянковска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ar-SA" w:bidi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ar-SA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О внесении изменений в решение Совета Новодеревянковского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оселения Каневского района от 31 октября 2017 года № 154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«Об утверждении Правил благоустройства территории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Новодеревянковского сельского поселения Каневского района»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suppressAutoHyphens w:val="false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В соответствии с протестом прокуратуры Каневского района от 10 марта 2020 года № 7-02/2-2020/2306, Совет Новодеревянковского сельского поселения Каневского района   р е ш и л:</w:t>
      </w:r>
    </w:p>
    <w:p>
      <w:pPr>
        <w:pStyle w:val="Normal"/>
        <w:suppressAutoHyphens w:val="false"/>
        <w:ind w:firstLine="720"/>
        <w:jc w:val="both"/>
        <w:rPr/>
      </w:pPr>
      <w:bookmarkStart w:id="1" w:name="sub_1"/>
      <w:bookmarkEnd w:id="1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 Внести в приложение к решению Совета Новодеревянковского поселения Каневского района от 31 октября 2017 года № 154 «Об утверждении Правил благоустройства территории Новодеревянковского сельского поселения Каневского района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ледующие изменения: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1. Пункт 4.2 раздела 4 Правил благоустройства территории Новодеревянковского сельского поселения Каневского района изложить в следующей редакции: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«</w:t>
      </w:r>
      <w:bookmarkStart w:id="2" w:name="sub_10713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2 Организация уборки проезжей части улиц и площадей, проездов, бульваров и других мест общего пользования местного значения осуществляется администрацией Новодеревянковского сельского поселения Каневского района по соглашению со специализированной организацией в пределах средств, предусмотренных на эти цели в местном бюджете.»</w:t>
      </w:r>
      <w:bookmarkEnd w:id="2"/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2. Пункт 4.22 раздела 4 Правил благоустройства территории Новодеревянковского сельского поселения Каневского района признать утратившим силу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  <w:bookmarkStart w:id="3" w:name="sub_1"/>
      <w:bookmarkStart w:id="4" w:name="sub_2"/>
      <w:bookmarkStart w:id="5" w:name="sub_1"/>
      <w:bookmarkStart w:id="6" w:name="sub_2"/>
      <w:bookmarkEnd w:id="5"/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7" w:name="sub_2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</w:t>
      </w:r>
      <w:bookmarkEnd w:id="7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зместить настоящее реш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Настоящее решение вступает в силу со дня официального обнародования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Глава Новодеревянковского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ельского поселения Каневского района</w:t>
        <w:tab/>
        <w:tab/>
        <w:tab/>
        <w:tab/>
        <w:t xml:space="preserve">    А.С. Рокотянский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едседатель Совета Новодеревянковского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сельского поселения Каневского района  </w:t>
        <w:tab/>
        <w:tab/>
        <w:tab/>
        <w:tab/>
        <w:t xml:space="preserve">              </w:t>
      </w:r>
      <w:r>
        <w:rPr/>
        <w:t xml:space="preserve"> В.И. Дахо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93"/>
      </w:tblGrid>
      <w:tr>
        <w:trPr/>
        <w:tc>
          <w:tcPr>
            <w:tcW w:w="485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  <w:bookmarkStart w:id="8" w:name="sub_1000"/>
            <w:bookmarkStart w:id="9" w:name="sub_1000"/>
            <w:bookmarkEnd w:id="9"/>
          </w:p>
        </w:tc>
        <w:tc>
          <w:tcPr>
            <w:tcW w:w="49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center"/>
        <w:rPr>
          <w:rFonts w:ascii="Times New Roman" w:hAnsi="Times New Roman" w:eastAsia="Times New Roman" w:cs="Times New Roman"/>
          <w:szCs w:val="28"/>
          <w:lang w:bidi="ar-SA"/>
        </w:rPr>
      </w:pPr>
      <w:r>
        <w:rPr>
          <w:rFonts w:eastAsia="Times New Roman" w:cs="Times New Roman" w:ascii="Times New Roman" w:hAnsi="Times New Roman"/>
          <w:szCs w:val="28"/>
          <w:lang w:bidi="ar-SA"/>
        </w:rPr>
      </w:r>
    </w:p>
    <w:p>
      <w:pPr>
        <w:pStyle w:val="Normal"/>
        <w:widowControl/>
        <w:tabs>
          <w:tab w:val="clear" w:pos="720"/>
          <w:tab w:val="left" w:pos="4550" w:leader="none"/>
          <w:tab w:val="left" w:pos="7685" w:leader="none"/>
        </w:tabs>
        <w:suppressAutoHyphens w:val="false"/>
        <w:autoSpaceDE w:val="true"/>
        <w:ind w:right="-2" w:firstLine="90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Hlk40214387"/>
      <w:bookmarkStart w:id="11" w:name="_Hlk40214387"/>
      <w:bookmarkEnd w:id="11"/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03:00Z</dcterms:created>
  <dc:creator>ÍÏÏ "Ãàðàíò-Ñåðâèñ"</dc:creator>
  <dc:description>Äîêóìåíò ýêñïîðòèðîâàí èç ñèñòåìû ÃÀÐÀÍÒ</dc:description>
  <cp:keywords/>
  <dc:language>en-US</dc:language>
  <cp:lastModifiedBy>Пользователь</cp:lastModifiedBy>
  <cp:lastPrinted>2020-04-20T15:34:00Z</cp:lastPrinted>
  <dcterms:modified xsi:type="dcterms:W3CDTF">2020-05-12T20:03:00Z</dcterms:modified>
  <cp:revision>2</cp:revision>
  <dc:subject/>
  <dc:title/>
</cp:coreProperties>
</file>